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 w:bidi="en-US"/>
        </w:rPr>
        <w:object w:dxaOrig="9283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-29.25pt;width:464pt;height:3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383852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ere In The World:  Student Tips on Graphic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earning to manipulate graphics is an important skill to master.  Follow these tips and you’ll be an electronic Picasso before you know it!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arching for Graphics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search in “images”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take the full-size image, not the thumbnai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You can either COPY the image or SAVE AS.  If you SAVE the image, it is a good idea to create a folder on your computer so you can put all your pictures in one place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ipulating the Graphics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388"/>
        <w:gridCol w:w="34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C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C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opy a graphic from the Interne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Right click on the image, select “Download image to disk”, save on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Click and hold on the image, select “Download image to disk”, save on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sav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 click on the picture, choose “Save picture as”, and save it to the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ld down the cursor on the picture, choose “Save picture as”, and save it to the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urn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picture layout and “through” or “in front of text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Wrapping in the Formatting Palette and “through” or “in front of text”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resiz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rop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e on the picture to highlight it, right click and choose “copy”, then chose “paste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ht click and choose "Format Picture", select the Picture tab, set crop from left, right, top, or bottom, click OK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ake an aerial picture in Google Eart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32"/>
        <w:szCs w:val="32"/>
        <w:color w:val="00008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82"/>
      <w:sz w:val="32"/>
      <w:szCs w:val="3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57:00Z</dcterms:created>
  <dc:creator>Denver Public Schools</dc:creator>
  <dc:description/>
  <cp:keywords/>
  <dc:language>en-US</dc:language>
  <cp:lastModifiedBy>Denver Public Schools</cp:lastModifiedBy>
  <dcterms:modified xsi:type="dcterms:W3CDTF">2007-06-18T15:57:00Z</dcterms:modified>
  <cp:revision>2</cp:revision>
  <dc:subject/>
  <dc:title/>
</cp:coreProperties>
</file>